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48820623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12512333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12513499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286478897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1115986869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485169462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27182405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1560536255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120249654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569206816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1483340059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1858667965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61879172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2019850258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2086556674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1525189856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601436681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2066447759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427742413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870136573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107881571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